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9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292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727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487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344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575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489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112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989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092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310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974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792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397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