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60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800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944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296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70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7461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279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397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234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666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987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467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782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0508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147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809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734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