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349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3335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11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839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023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308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538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289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60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7864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891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104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9469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