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749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465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74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53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466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602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173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555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396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517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521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947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43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601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676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