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419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811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5156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463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175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5316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29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125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158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213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090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07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682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6394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509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99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