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249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059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697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763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764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156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719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816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612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84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664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62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593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