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882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9315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577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5213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925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0265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562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938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085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313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548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805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028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362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160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