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898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946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095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202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129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3266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1466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34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7528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245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64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77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311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181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60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7637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574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