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836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456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3136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950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298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334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979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7516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777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552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8077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178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