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47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780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466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188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520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355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3522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907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525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221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340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519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834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17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003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