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917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767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801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901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668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387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6924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590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006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52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129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811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327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372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814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255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432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