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854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569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135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353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950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585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4691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171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092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595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946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956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737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