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6110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30607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09267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51056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1814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6151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79124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22370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36023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02659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2154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22951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06951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64211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18187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