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36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8374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079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2562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930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154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915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446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43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799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203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379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172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135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8586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828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348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