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47334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99364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97630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83453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64943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58620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16822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36681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38446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25415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05974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97773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9153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