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71461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48364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