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91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8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692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278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3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23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001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94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38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7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09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9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11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00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