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457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746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426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637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67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460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606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021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71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278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5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716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71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053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58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846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