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197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427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058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601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868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089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646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335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060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053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43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559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794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