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412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650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397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080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158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547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257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809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730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992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009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011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37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620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830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