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17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47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4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65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91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6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378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73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973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835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60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5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48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101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509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00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