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43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57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239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57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74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01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199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18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32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80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4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467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