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20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53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513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788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287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300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437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212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785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05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918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538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188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744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578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