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74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85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41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438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017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072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308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01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674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117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69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471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20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33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480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667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72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