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637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73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791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110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80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74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856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503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39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566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95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41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