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16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67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031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94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4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552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110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11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918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920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768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08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0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40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02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