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298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540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71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961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895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592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867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379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931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675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835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569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347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256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846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828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579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