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8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90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959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051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4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25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7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456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61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48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48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172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38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