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160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98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116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547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596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68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7977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372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461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374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644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1060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3733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9369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810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