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409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57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10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137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89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238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76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402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515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113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249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230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611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009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210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28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380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