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0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357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536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04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527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880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668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867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991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514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320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930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322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