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4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09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712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858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943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131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907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888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21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483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296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82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47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83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255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