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06810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90848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98697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06283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47978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25313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20631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05036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27073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61580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88648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68771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90095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27124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65470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18890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00263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