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0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8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83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0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94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65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12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7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58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630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0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31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18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