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2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06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227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73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53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40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40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79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05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120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38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0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648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52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