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201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73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050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038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606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198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365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141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183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968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365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780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38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325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104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986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668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