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840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344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770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294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549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623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534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818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658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499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016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919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890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