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497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540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79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913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831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281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883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793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26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332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670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971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980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695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648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