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825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09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13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982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82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30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05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238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82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40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8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326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74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80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4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