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91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4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38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48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876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29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10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41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38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25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639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485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36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