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059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50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562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924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87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97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38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09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89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1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21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46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89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08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