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425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284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546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006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687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238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366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31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491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423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57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684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670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589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940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705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584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