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47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4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28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15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6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31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59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15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0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19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53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4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5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