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201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3152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669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328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731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528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6250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995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117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2124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753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654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443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685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658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