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821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028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097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986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185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014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029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36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739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139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068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833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510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68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34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63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072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