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86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29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09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148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14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878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68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551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70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1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9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8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21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