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707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999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04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899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142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873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129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741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497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564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296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248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99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074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228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