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953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976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81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177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14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11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034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881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116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297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42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40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167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2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625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65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317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