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13855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05990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28283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90635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95781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3387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08043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86075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24665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25450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26808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93693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32737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