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91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12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3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22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444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92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07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8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63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162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405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468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42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34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649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